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205068699"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1653489292"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